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</w:rPr>
        <w:t>ZŠ Komenského, Odry – výměna svítidel za LED – 2. část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4-03-06T08:31:00Z</dcterms:modified>
  <cp:revision>19</cp:revision>
  <dc:subject/>
  <dc:title/>
</cp:coreProperties>
</file>